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</w:t>
      </w:r>
      <w:r>
        <w:rPr>
          <w:b/>
          <w:bCs/>
          <w:sz w:val="28"/>
          <w:szCs w:val="28"/>
        </w:rPr>
        <w:t>СОВЕТ ДЕПУТАТОВ КИПЕЦКОГО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КАТЕРИНОВ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ТРИДЦАТЬ ТРЕТЬЕ ЗАСЕДАНИЕ СОВЕТА ДЕПУТАТОВ КИПЕЦКОГО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12.11.2015 г.                                     № 60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обенностях составления и утверждения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а бюджета Кипецкого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Саратовской области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уководствуясь Бюджетным кодексом Российской Федерации, Законом Саратовской области № 132-ЗСО от 30 сентября 2015 года «Об особенностях составления и утверждения проектов областного бюджета и бюджета Территориального фонда обязательного медицинского страхования Саратовской области на 2016 год», Уставом Кипецкого муниципального образования, Совет депутатов Кипецкого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1. Приостановить до 1 января 2016 года действие пункта 2 статьи 12 «Положения о бюджетном процессе  Кипецкого муниципального образования»,  принятое решением  Совета депутатов Кипецкого муниципального образования от 13.11.2009г. № 2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2. Проект бюджета Кипецкого муниципального образования Саратовской области на 2016 год считается внесенным на Совет депутатов в срок, если он доставлен на Совет депутатов до 1 декаб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3. Настоящее решение вступает в 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4.  Обнародовать настоящее решение на информационном стенде на информационном стенде в здании Кипецкого СДК и в здании СХПК «Озерский» и  разместить на официальном  сайте Кипецкого муниципального  образования в сети Интерне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Кипецкого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Н.А. Зязина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Widgettx">
    <w:name w:val="widget_tx"/>
    <w:basedOn w:val="Style13"/>
    <w:qFormat/>
    <w:rPr/>
  </w:style>
  <w:style w:type="character" w:styleId="Widgetcount">
    <w:name w:val="widget_cou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">
    <w:name w:val="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05:00Z</dcterms:created>
  <dc:creator>Район</dc:creator>
  <dc:description/>
  <cp:keywords/>
  <dc:language>en-US</dc:language>
  <cp:lastModifiedBy>1</cp:lastModifiedBy>
  <cp:lastPrinted>2015-11-13T11:02:00Z</cp:lastPrinted>
  <dcterms:modified xsi:type="dcterms:W3CDTF">2015-12-03T05:50:00Z</dcterms:modified>
  <cp:revision>13</cp:revision>
  <dc:subject/>
  <dc:title>« Приложение 1</dc:title>
</cp:coreProperties>
</file>